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208706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3354199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489321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